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7"/>
        <w:gridCol w:w="1275"/>
      </w:tblGrid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arad Nadiy Juveniles 2 Bg, </w:t>
            </w:r>
            <w:r>
              <w:rPr>
                <w:b/>
                <w:bCs/>
                <w:sz w:val="14"/>
                <w:szCs w:val="36"/>
              </w:rPr>
              <w:t>Обща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8"/>
        <w:gridCol w:w="1867"/>
      </w:tblGrid>
      <w:tr>
        <w:trPr/>
        <w:tc>
          <w:tcPr>
            <w:tcW w:w="43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стремская Людмила, Киев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зарова Марина, Одесса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айдаш Александр, Харьков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ловащенко Руслан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ригорович Виталий, Киев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ыбань Алена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Ильина Виктория, Киев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Ильинов Максим, Льво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ксименко Ольга, Киев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Орел Павел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Рыбак Сергей, Киев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авков Сергей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тадников Владимир, Киев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урмай Яна, Одесса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Шиманский Андрей, Киев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Беднягина Наталья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Мальований Кирил, Днепропетровск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602"/>
        <w:gridCol w:w="2005"/>
        <w:gridCol w:w="1902"/>
        <w:gridCol w:w="1178"/>
        <w:gridCol w:w="1219"/>
        <w:gridCol w:w="3510"/>
      </w:tblGrid>
      <w:tr>
        <w:trPr>
          <w:tblHeader w:val="true"/>
        </w:trPr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гель Кирило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юк Анастасія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ирака Олександр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інська Вікторія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8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ошкін Віталій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тар Полін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рья Мухи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5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омцев Данил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Анастасія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ославская Яна,Яременко Игорь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2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ець Богдан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ько Валерія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еменко Игорь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ейко Алексей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ук Катя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ш Лук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іян Валерія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ик Маким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авлёва Владислав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yal Dance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и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ов Александр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сентьева Екатерин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2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льченко Юрий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ипоренко Март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калор Тимофей,Максименко Ольг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5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2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ен Річард Александр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 Диан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ховка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ховский Игорь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9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2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іченко Єгор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рибай Софія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ильков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с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рина Мари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 Мирослав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на Мария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ыжановский Гордей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сюк Виктория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iв Святослав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ошия Юлия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Сидоренко Иль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6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 Юрій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ч Олен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-Элит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ченко Анто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ипоренко Федор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горна Карин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калор Тимофей,Максименко Ольг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овец Ярослав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а Ульян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итали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олаєнко Дмитро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я Анн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ul dance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батко Серге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именко Микол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 Анастасія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Сидоренко Иль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0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син Андрей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ранська Полін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яшенко Анастаси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ысенко Артур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ава Елизавет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ия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тюков Александр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1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цький Анатолій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дон Дарин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ы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ия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тюков А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04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0714"/>
        <w:gridCol w:w="333"/>
      </w:tblGrid>
      <w:tr>
        <w:trPr/>
        <w:tc>
          <w:tcPr>
            <w:tcW w:w="1071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3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-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--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-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-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X-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XX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X-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-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-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X-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X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X-X-XX--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X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--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-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X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XX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-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-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X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X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-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-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71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-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X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-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X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X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-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--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X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-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-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-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X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XXX-XX-X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--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X-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X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-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-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---X---</w:t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2"/>
              <w:gridCol w:w="3917"/>
              <w:gridCol w:w="2672"/>
            </w:tblGrid>
            <w:tr>
              <w:trPr/>
              <w:tc>
                <w:tcPr>
                  <w:tcW w:w="39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1 1 6 4 3 4 4 6 6 1 6 1 1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6 1 5 1 2 5 1 4 2 1 4 5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7 2 7 2 7 3 7 7 6 3 2 6 2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3 3 3 1 4 6 2 2 3 4 5 7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7 5 7 3 7 5 6 3 2 7 2 3 4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4 5 2 5 3 7 4 1 3 7 5 7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5 2 4 6 6 1 1 5 5 5 4 6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1 2 7 3 1 4 7 7 6 1 6 4 1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5 1 4 4 2 2 1 5 2 1 6 5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7 7 2 7 5 7 4 2 7 7 3 2 7 1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1 3 1 3 5 1 6 2 4 2 7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6 5 6 7 6 5 5 3 6 4 1 6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2 4 6 2 2 3 6 3 1 5 7 5 3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5 3 4 5 6 1 3 4 4 3 5 3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7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9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1 7 7 6 7 5 7 6 6 1 6 5 1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1 1 3 2 2 2 2 5 3 4 7 4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5 2 7 4 4 3 4 7 7 3 6 6 2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4 3 1 1 3 1 7 2 4 2 1 2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7 6 4 5 6 6 4 3 3 5 1 3 5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2 5 2 5 7 5 1 1 6 7 2 3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3 6 4 3 1 6 5 4 2 5 4 7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 - 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1 6 7 2 4 5 5 4 7 1 6 1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2 5 3 2 1 3 4 6 3 6 7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2 1 4 2 7 6 7 6 5 2 4 4 2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5 3 1 6 3 2 6 3 2 4 3 2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7 4 6 3 5 4 3 1 2 4 1 2 3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 - 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1 4 6 7 6 4 2 1 3 7 7 5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5 7 5 7 1 1 7 5 5 7 5 5 6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72" w:type="dxa"/>
                  <w:tcBorders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463"/>
                    <w:gridCol w:w="295"/>
                    <w:gridCol w:w="211"/>
                    <w:gridCol w:w="295"/>
                    <w:gridCol w:w="37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4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,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1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,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20"/>
              </w:rPr>
            </w:pPr>
            <w:r>
              <w:rPr/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9:18:00Z</dcterms:created>
  <dc:creator>Nadiya Tkachenko</dc:creator>
  <dc:description/>
  <cp:keywords/>
  <dc:language>en-US</dc:language>
  <cp:lastModifiedBy>Nadiya Tkachenko</cp:lastModifiedBy>
  <cp:lastPrinted>2015-03-01T11:19:00Z</cp:lastPrinted>
  <dcterms:modified xsi:type="dcterms:W3CDTF">2015-03-01T09:19:00Z</dcterms:modified>
  <cp:revision>3</cp:revision>
  <dc:subject/>
  <dc:title>Протокол - "ПАРАД НАДІЙ - 2015" - Parad Nadiy Juveniles 2 Bg - Общая</dc:title>
</cp:coreProperties>
</file>